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mallCaps/>
          <w:spacing w:val="20"/>
          <w:sz w:val="22"/>
          <w:szCs w:val="22"/>
        </w:rPr>
      </w:pPr>
      <w:r>
        <w:rPr>
          <w:rFonts w:cs="Arial" w:ascii="Arial Bold" w:hAnsi="Arial Bold"/>
          <w:b/>
          <w:smallCaps/>
          <w:spacing w:val="20"/>
          <w:sz w:val="22"/>
          <w:szCs w:val="22"/>
        </w:rPr>
        <w:t>Introduction to Forensic Sci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mallCaps/>
          <w:spacing w:val="20"/>
          <w:sz w:val="28"/>
          <w:szCs w:val="28"/>
        </w:rPr>
      </w:pPr>
      <w:r>
        <w:rPr>
          <w:rFonts w:cs="Arial" w:ascii="Arial Bold" w:hAnsi="Arial Bold"/>
          <w:b/>
          <w:smallCaps/>
          <w:spacing w:val="20"/>
          <w:sz w:val="28"/>
          <w:szCs w:val="28"/>
        </w:rPr>
        <w:t>Terminology Matching Activity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20"/>
          <w:sz w:val="28"/>
          <w:szCs w:val="28"/>
        </w:rPr>
      </w:pPr>
      <w:r>
        <w:rPr>
          <w:rFonts w:cs="Arial" w:ascii="Arial" w:hAnsi="Arial"/>
          <w:b/>
          <w:smallCaps/>
          <w:spacing w:val="20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_____  Perception</w:t>
        <w:tab/>
        <w:tab/>
        <w:tab/>
        <w:t>A.  Based on facts rather than opin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0"/>
          <w:szCs w:val="20"/>
        </w:rPr>
        <w:t>2.  _____  Forensic</w:t>
        <w:tab/>
        <w:t xml:space="preserve">B.  Conclusions drawn from assumptions and known </w:t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facts.</w:t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_____  Deductive reasoning</w:t>
        <w:tab/>
        <w:t>C.  What a person perceives using their senses.</w:t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_____ Eyewitness</w:t>
        <w:tab/>
        <w:t xml:space="preserve">D.  The ability to identify a concept or problem, isolate its </w:t>
      </w:r>
    </w:p>
    <w:p>
      <w:pPr>
        <w:pStyle w:val="Normal"/>
        <w:ind w:left="3600" w:hanging="36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component parts, organize information for decision </w:t>
      </w:r>
    </w:p>
    <w:p>
      <w:pPr>
        <w:pStyle w:val="Normal"/>
        <w:ind w:left="39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ing, establish criteria for evaluation and draw appropriate conclusions. </w:t>
      </w:r>
    </w:p>
    <w:p>
      <w:pPr>
        <w:pStyle w:val="Normal"/>
        <w:ind w:left="39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_____Fact</w:t>
        <w:tab/>
        <w:tab/>
        <w:t>E.  Based on opinion or personal feeling.</w:t>
      </w:r>
    </w:p>
    <w:p>
      <w:pPr>
        <w:pStyle w:val="Normal"/>
        <w:ind w:left="2880" w:hanging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6.  _____  Analytical skills</w:t>
        <w:tab/>
        <w:t xml:space="preserve">             F.  Personal belief founded on judgment rather than on        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direct experience or knowledge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_____  Logical</w:t>
        <w:tab/>
        <w:tab/>
        <w:tab/>
        <w:t>G.  Interpreting information received from the senses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8.  _____  Opinion</w:t>
        <w:tab/>
        <w:tab/>
        <w:tab/>
        <w:t xml:space="preserve">H.  For public debate or discussion. Application of                           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scientific knowledge to legal questions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 _____  Objective</w:t>
        <w:tab/>
        <w:tab/>
        <w:tab/>
        <w:t xml:space="preserve">I.  Deriving consequences from facts using a series of </w:t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logical steps.</w:t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_____  Subjective</w:t>
        <w:tab/>
        <w:tab/>
        <w:tab/>
        <w:t xml:space="preserve">J.  A person who has seen someone or something and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can communicate these facts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_____ Observation</w:t>
        <w:tab/>
        <w:tab/>
        <w:tab/>
        <w:t xml:space="preserve">K.  A statement or assertion of information that can be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verifi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33:00Z</dcterms:created>
  <dc:creator>Cumberland County Schools</dc:creator>
  <dc:description/>
  <cp:keywords/>
  <dc:language>en-US</dc:language>
  <cp:lastModifiedBy>Cumberland County Schools</cp:lastModifiedBy>
  <cp:lastPrinted>2011-09-14T15:31:00Z</cp:lastPrinted>
  <dcterms:modified xsi:type="dcterms:W3CDTF">2011-09-14T19:33:00Z</dcterms:modified>
  <cp:revision>2</cp:revision>
  <dc:subject/>
  <dc:title>INTRODUCTION TO FORENSIC SCIENCE</dc:title>
</cp:coreProperties>
</file>